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1610</wp:posOffset>
                </wp:positionV>
                <wp:extent cx="2964180" cy="216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936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" r="-10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936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МИНИСТАРСТВО ПОЉОПРИВРЕДЕ</w:t>
                                  </w:r>
                                  <w:r>
                                    <w:rPr>
                                      <w:b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И ЗАШТИТЕ ЖИВОТНЕ СРЕ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Број: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лужб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атум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: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23.11.20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емањина 22-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0.35pt;mso-wrap-distance-left:0pt;mso-wrap-distance-right:9pt;mso-wrap-distance-top:0pt;mso-wrap-distance-bottom:0pt;margin-top:1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936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ИНИСТАРСТВО ПОЉОПРИВРЕДЕ</w:t>
                            </w:r>
                            <w:r>
                              <w:rPr>
                                <w:b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И ЗАШТИТЕ ЖИВОТНЕ СРЕ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Број: </w:t>
                            </w:r>
                            <w:r>
                              <w:rPr>
                                <w:lang w:val="sr-RS"/>
                              </w:rPr>
                              <w:t>Служб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атум</w:t>
                            </w:r>
                            <w:r>
                              <w:rPr>
                                <w:lang w:val="sr-Latn-RS"/>
                              </w:rPr>
                              <w:t>: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23.11.20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емањина 22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 ОПШТИНЕ/ГРАДОНАЧЕЛНИ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ОПШТИНСКОГ/ГРАДСКОГ ВЕЋА ЗАДУЖЕН ЗА ПОЉОПРИВРЕ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Поштовани,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бавештавамо Вас да је 29. децембра 2015. године Народна Скупштина Републике Србије донела Закон о изменама и допунама Закона о пољопривредном земљишт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Једном од основних измена Закона прописано је да </w:t>
      </w:r>
      <w:r>
        <w:rPr>
          <w:b/>
          <w:i/>
          <w:lang w:val="sr-RS"/>
        </w:rPr>
        <w:t>правна лица</w:t>
      </w:r>
      <w:r>
        <w:rPr>
          <w:lang w:val="sr-RS"/>
        </w:rPr>
        <w:t xml:space="preserve"> могу да оставаре право првенства закупа </w:t>
      </w:r>
      <w:r>
        <w:rPr>
          <w:b/>
          <w:i/>
          <w:lang w:val="sr-RS"/>
        </w:rPr>
        <w:t>до 30%</w:t>
      </w:r>
      <w:r>
        <w:rPr>
          <w:lang w:val="sr-RS"/>
        </w:rPr>
        <w:t xml:space="preserve"> пољопривредног земљишта у државној својини </w:t>
      </w:r>
      <w:r>
        <w:rPr/>
        <w:t>предвиђен</w:t>
      </w:r>
      <w:r>
        <w:rPr>
          <w:lang w:val="sr-RS"/>
        </w:rPr>
        <w:t>ог</w:t>
      </w:r>
      <w:r>
        <w:rPr/>
        <w:t xml:space="preserve"> за давање у закуп у</w:t>
      </w:r>
      <w:r>
        <w:rPr>
          <w:lang w:val="sr-RS"/>
        </w:rPr>
        <w:t xml:space="preserve"> једној</w:t>
      </w:r>
      <w:r>
        <w:rPr/>
        <w:t xml:space="preserve"> јединици локалне самоуправ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складу са наведеним, молимо Вас да извршите пријем свих потенцијалних инвеститора заинтересованих за закуп пољопривредног земљишта у државној својини по праву првенства закупа, односно њихових писама о намерама, а евиденцију о истим доставите Министарству пољопривреде и заштите животне средине, као и извештај са подацима о катастарским парцелама са територије Ваше јединице локалне самоуправе за које су ова лица заинтересован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вештај који садржи податке о катастарским парцелама за које су заинтересовани потенцијални инцеститори, потребно је сукцесивно, најкасније два до три дана по пријему, достављати Министарству пољопривреде и заштите животне средине у форми ексел табеле коју вам достављамо у прилогу овог дописа, као и електронским путем, да би исте могле да буду опредељене као могућност за давање у закуп по праву првенства закупа Годишњим програмом заштите, уређења и коришћења пољопривредног земљиш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циљу успостављања сарадње са потенцијалним инвеститорима, потребно је да у оквиру својих надлежности, у најкраћем року, започнете поступак прикупљања података о заинтересованим лицима за остваривање права првенства закупа пољопривредног земљишта у државној својини. 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i/>
          <w:i/>
          <w:lang w:val="sr-RS"/>
        </w:rPr>
      </w:pPr>
      <w:r>
        <w:rPr>
          <w:i/>
          <w:lang w:val="sr-RS"/>
        </w:rPr>
        <w:t>С поштовањем,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ог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Форма ексел табелe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134" w:right="11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16:00Z</dcterms:created>
  <dc:creator>Aleksandra</dc:creator>
  <dc:description/>
  <cp:keywords/>
  <dc:language>en-US</dc:language>
  <cp:lastModifiedBy>МоА</cp:lastModifiedBy>
  <cp:lastPrinted>2016-02-05T08:34:00Z</cp:lastPrinted>
  <dcterms:modified xsi:type="dcterms:W3CDTF">2016-11-23T12:03:00Z</dcterms:modified>
  <cp:revision>159</cp:revision>
  <dc:subject/>
  <dc:title> </dc:title>
</cp:coreProperties>
</file>